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f the environment variable LDRIVE is set, the LSQ routine will look first in the directory of that name for the standard spectra to be used in fitting. In winxp set environment variables by right clicking “my computer”, properties, advanced, “environment variables” button. </w:t>
      </w:r>
    </w:p>
    <w:p>
      <w:pPr>
        <w:pStyle w:val="Normal"/>
        <w:rPr/>
      </w:pPr>
      <w:r>
        <w:rPr/>
        <w:t xml:space="preserve">If you start the program by dragging your working directory, or a file other than a spectrum file from your working directory, onto the scanedit icon, the LSQ routine will first look in that directory for the data spectra to be f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10:00Z</dcterms:created>
  <dc:creator>Edward A. Berry</dc:creator>
  <dc:description/>
  <cp:keywords/>
  <dc:language>en-US</dc:language>
  <cp:lastModifiedBy>Edward A. Berry</cp:lastModifiedBy>
  <dcterms:modified xsi:type="dcterms:W3CDTF">2009-08-21T20:32:00Z</dcterms:modified>
  <cp:revision>2</cp:revision>
  <dc:subject/>
  <dc:title>If the environment variable DRIVE is set, the LSQ routine will look first in the directory of that name for the standard spectra to be used in fitting</dc:title>
</cp:coreProperties>
</file>